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3</w:t>
      </w:r>
      <w:r>
        <w:rPr>
          <w:rFonts w:ascii="宋体" w:hAnsi="宋体" w:cs="宋体"/>
          <w:b/>
          <w:sz w:val="36"/>
          <w:szCs w:val="36"/>
        </w:rPr>
        <w:t>年度救助慰问生活困难老人汇总表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b/>
          <w:b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sz w:val="24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县（区）或单位或本会分会（盖章）：舟山市慈善总会舟渔分会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828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109"/>
        <w:gridCol w:w="742"/>
        <w:gridCol w:w="742"/>
        <w:gridCol w:w="3679"/>
        <w:gridCol w:w="1274"/>
      </w:tblGrid>
      <w:tr>
        <w:trPr>
          <w:trHeight w:val="8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序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姓名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性别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年龄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家庭生活困难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备注</w:t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袁信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前列腺癌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妻无工作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亚银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甲状腺癌，白血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孙阿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股骨头坏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俞信良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老体弱多病，中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裴海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肺癌，妻子患宫颈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朱明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股骨头坏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蔡信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患严重腰椎病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姚金华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风瘫痪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傅守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脑溢血，残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春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严重心脏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吴金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尿毒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海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胃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缪国华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白血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胡阿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脑溢血，残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忠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残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林雪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乳腺癌和胰腺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施亚君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，多次住院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乐亚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精神病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妻无工作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祥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瘫痪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妻患肝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信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严重脉管炎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残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陈乐远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淋巴癌，妻子患乳腺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刘松科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心梗，妻患乳腺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陈文川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脑溢血，瘫痪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袁友芬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肺癌等多种疾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徐才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胰腺癌等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严鞍钢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脑溢血，残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3:34:00Z</dcterms:created>
  <dc:creator>徐国忠</dc:creator>
  <dc:description/>
  <dc:language>en-US</dc:language>
  <cp:lastModifiedBy>Administrator</cp:lastModifiedBy>
  <cp:lastPrinted>2020-10-13T09:55:00Z</cp:lastPrinted>
  <dcterms:modified xsi:type="dcterms:W3CDTF">2023-12-12T02:55:49Z</dcterms:modified>
  <cp:revision>8</cp:revision>
  <dc:subject/>
  <dc:title>2015年度救助慰问生活困难老人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A70E6EBA4C4BEA8DF360326F8D76E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