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舟山市慈善总会普济生命慈光大病医疗救助项目汇总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157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29"/>
        <w:gridCol w:w="456"/>
        <w:gridCol w:w="2668"/>
        <w:gridCol w:w="3344"/>
        <w:gridCol w:w="3602"/>
        <w:gridCol w:w="1428"/>
        <w:gridCol w:w="1271"/>
        <w:gridCol w:w="11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性别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家庭困难情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分会或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救助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万元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秦家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淋巴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雪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胰腺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张永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肺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徐幼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癌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庄芳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前列腺、直肠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唐开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肺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，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陈秀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前列腺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，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李绍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肺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裴海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肺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Cs w:val="21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朱莲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胃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Cs w:val="21"/>
        </w:rPr>
      </w:pPr>
      <w:r>
        <w:rPr>
          <w:rFonts w:eastAsia="华文中宋" w:cs="华文中宋" w:ascii="华文中宋" w:hAnsi="华文中宋"/>
          <w:b w:val="false"/>
          <w:bCs w:val="false"/>
          <w:szCs w:val="21"/>
        </w:rPr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6"/>
          <w:szCs w:val="36"/>
        </w:rPr>
      </w:pPr>
      <w:r>
        <w:rPr>
          <w:rFonts w:eastAsia="华文中宋" w:cs="华文中宋" w:ascii="华文中宋" w:hAnsi="华文中宋"/>
          <w:b w:val="false"/>
          <w:bCs w:val="false"/>
          <w:sz w:val="36"/>
          <w:szCs w:val="36"/>
        </w:rPr>
      </w:r>
    </w:p>
    <w:tbl>
      <w:tblPr>
        <w:tblW w:w="157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29"/>
        <w:gridCol w:w="456"/>
        <w:gridCol w:w="2668"/>
        <w:gridCol w:w="3260"/>
        <w:gridCol w:w="3686"/>
        <w:gridCol w:w="1417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家庭困难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所在分会或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救助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万元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周玉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膀胱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孙玲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洪伟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江智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肾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徐朝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患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膀胱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癌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肺癌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郭善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患直肠癌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洪瑞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患胃癌，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张行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患肺癌，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郑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患肝癌，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王位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患胃癌，医疗费用支出巨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舟渔分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eastAsia="华文中宋" w:cs="华文中宋" w:ascii="华文中宋" w:hAnsi="华文中宋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35:00Z</dcterms:created>
  <dc:creator>User</dc:creator>
  <dc:description/>
  <dc:language>en-US</dc:language>
  <cp:lastModifiedBy>Administrator</cp:lastModifiedBy>
  <cp:lastPrinted>2023-11-06T15:33:00Z</cp:lastPrinted>
  <dcterms:modified xsi:type="dcterms:W3CDTF">2024-01-02T02:16:29Z</dcterms:modified>
  <cp:revision>2</cp:revision>
  <dc:subject/>
  <dc:title>舟山市慈善总会普济生命慈光大病医疗救助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076F1BA0A4B6BBACE3C9DFA6B2AA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